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975667539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3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3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1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31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078,601.1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3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9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0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0,078,601.16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084,772.0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084,772.0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5,985.1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140,757.1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,290,630.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1.0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,794,141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8.63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8:57Z</dcterms:created>
  <dc:creator>Apache POI</dc:creator>
  <dc:description/>
  <dc:language>en-US</dc:language>
  <cp:lastModifiedBy/>
  <cp:revision>0</cp:revision>
  <dc:subject/>
  <dc:title/>
</cp:coreProperties>
</file>